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Ильинского сельского поселения </w:t>
      </w:r>
    </w:p>
    <w:p>
      <w:pPr>
        <w:pStyle w:val="Normal"/>
        <w:jc w:val="right"/>
        <w:rPr/>
      </w:pPr>
      <w:r>
        <w:rPr/>
        <w:t xml:space="preserve">22 от декабря 2017 года № 54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Ильин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8 год и 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 xml:space="preserve">                                                   </w:t>
      </w:r>
      <w:r>
        <w:rPr/>
        <w:t>плановый период 2019 и 2020 годов"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Иль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а бюджета Ильинского сельского 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год  и  на плановый период 2019 и 2020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(тыс. рублей)</w:t>
      </w:r>
    </w:p>
    <w:p>
      <w:pPr>
        <w:pStyle w:val="Normal"/>
        <w:tabs>
          <w:tab w:val="clear" w:pos="708"/>
          <w:tab w:val="left" w:pos="195" w:leader="none"/>
          <w:tab w:val="left" w:pos="990" w:leader="none"/>
        </w:tabs>
        <w:autoSpaceDE w:val="false"/>
        <w:rPr/>
      </w:pPr>
      <w:r>
        <w:rPr/>
        <w:tab/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843"/>
        <w:gridCol w:w="709"/>
        <w:gridCol w:w="850"/>
        <w:gridCol w:w="709"/>
        <w:gridCol w:w="1134"/>
        <w:gridCol w:w="1134"/>
        <w:gridCol w:w="992"/>
      </w:tblGrid>
      <w:tr>
        <w:trPr>
          <w:trHeight w:val="36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2018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2019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2020 года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34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67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639,5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Ильинского сельского поселения "Социальная поддержка граждан"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 000 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8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 "«Выплаты муниципальной пенсии за выслугу лет лицам, занимавшим муниципальные должности и должности муниципальной службы в поселении»"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8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выплате ежемесячной выплаты муниципальной пенсии за выслугу лет лицам, занимавшим муниципальные должности и должности муниципальной служб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8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Ильинского сельского поселения «Обеспечение качественными жилищно-коммунальными услугами населения Ильинского сельского поселения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0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 «Создание условий для обеспечения качественными коммунальными услугам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2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0,0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20028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0,0</w:t>
            </w:r>
          </w:p>
        </w:tc>
      </w:tr>
      <w:tr>
        <w:trPr>
          <w:trHeight w:val="401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зготовлению сметной стоимости, достоверности определения сметной стоимости проектно-сметной документации газификации </w:t>
            </w:r>
            <w:r>
              <w:rPr>
                <w:color w:val="000000"/>
                <w:sz w:val="28"/>
                <w:szCs w:val="28"/>
              </w:rPr>
              <w:t xml:space="preserve">в рамках подпрограммы  «Создание условий  для обеспечения качественными коммунальными услугами»  муниципальной программы Ильинского сельского поселения «Обеспечение качественными жилищно-коммунальными услугами населения </w:t>
            </w:r>
            <w:r>
              <w:rPr>
                <w:bCs/>
                <w:color w:val="000000"/>
                <w:sz w:val="28"/>
                <w:szCs w:val="28"/>
              </w:rPr>
              <w:t>Ильинского сельского поселения»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 200 86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Ильин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3 0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,3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3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,3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Ильинского сельского посел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3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4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,3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Иль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7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Иль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4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00</w:t>
            </w:r>
            <w:r>
              <w:rPr>
                <w:bCs/>
                <w:color w:val="000000"/>
                <w:sz w:val="28"/>
                <w:szCs w:val="28"/>
              </w:rPr>
              <w:t xml:space="preserve"> 2813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 муниципальной программы Иль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 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5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6,2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по обучению населения действиям при чрезвычайных ситуациях в рамках подпрограммы «Защита населения от чрезвычайных ситуаций» муниципальной программы Иль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1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,2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роведения комплекса противоклещевых и агротехнических мероприятий на пастбищах и местах прогона сельскохозяйственных животных в рамках подпрограммы "Защита населения от чрезвычайных ситуаций" муниципальной программы Иль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4 2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2833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 в рамках подпрограммы «Защита населения от чрезвычайных ситуаций» муниципальной программы Иль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20028</w:t>
            </w:r>
            <w:r>
              <w:rPr>
                <w:bCs/>
                <w:color w:val="000000"/>
                <w:sz w:val="28"/>
                <w:szCs w:val="28"/>
              </w:rPr>
              <w:t>17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 3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3,5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«Обеспечение безопасности на воде» муниципальной программы Иль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 3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16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3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3,5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Ильинского сельского поселения «Развитие культуры 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8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975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571,6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8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975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571,6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Ильинского сельского поселения в рамках подпрограммы «Развитие культуры» муниципальной программы Иль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 100 285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8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944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539,6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текущий ремонт Головского сельского клуба Белокалитвинского района (ремонт потолков, фасада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50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Ильин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Ильинского сельского поселения «Развитие культуры» (Иные межбюджетные трансферт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5 2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870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31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31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2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Ильин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спорта» муниципальной программы Ильин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Ильин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Ильин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 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2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36,4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транспортной инфрастру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1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36,4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содержанию внутрипоселковых автомобильных дорог общего пользования местного значения Ильинского сельского поселения в рамках подпрограммы «Развитие транспортной инфраструктуры» муниципальной программы  Ильиского сельского поселения «Развитие транспортной системы»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100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36,4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езопасность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2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рректировке проекта организации дорожного движения Ильинского сельского поселения </w:t>
            </w:r>
            <w:r>
              <w:rPr>
                <w:color w:val="000000"/>
                <w:sz w:val="28"/>
                <w:szCs w:val="28"/>
              </w:rPr>
              <w:t>в рамках подпрограммы «Безопасность дорожного движения»  муниципальной программы  Ильинского сельского поселения  «Развитие транспортной системы»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 200 8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Ильинского сельского поселения «Энергоэффективность и развитие энерге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,5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учреждений Ильинского сельского поселения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8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,5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«Энергоэффективность и развитие энергетики учреждений органов муниципальных образований» муниципальной программы Ильин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8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>0 282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,5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Ильин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2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7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12,9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Ильин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9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Ильинском сельском поселении, дополнительное профессиональное образование лиц, занятых в системе местного самоуправления» муниципальной программы Ильинского сельского поселения «Муниципальная политика»</w:t>
            </w:r>
            <w:r>
              <w:rPr>
                <w:color w:val="000000"/>
                <w:sz w:val="28"/>
                <w:szCs w:val="28"/>
              </w:rPr>
              <w:t xml:space="preserve"> (Иные закупки товаров, работ и услуг для обеспечения 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9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00</w:t>
            </w:r>
            <w:r>
              <w:rPr>
                <w:bCs/>
                <w:color w:val="000000"/>
                <w:sz w:val="28"/>
                <w:szCs w:val="28"/>
              </w:rPr>
              <w:t xml:space="preserve"> 281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8,4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Ильинского сельского поселения в рамках подпрограммы «Обеспечение реализации муниципальной программы Ильинского сельского поселения «Муниципальная политика»    муниципальной программы Ильин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09 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9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2,5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Ильинского сельского поселения «Муниципальная политика»    муниципальной программы Ильин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09 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оведению ежегодной диспансеризации муниципальных служащи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9 200 281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9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2,0</w:t>
            </w:r>
          </w:p>
        </w:tc>
      </w:tr>
      <w:tr>
        <w:trPr>
          <w:trHeight w:val="3315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Ильин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0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0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088,2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 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19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038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088,2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Ильинского сельского поселения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0 2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001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9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538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538,6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Ильинского сельского поселения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0 1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001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476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356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400,8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20000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0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0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4,2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Ильин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 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0</w:t>
            </w:r>
            <w:r>
              <w:rPr>
                <w:bCs/>
                <w:color w:val="000000"/>
                <w:sz w:val="28"/>
                <w:szCs w:val="28"/>
              </w:rPr>
              <w:t xml:space="preserve"> 873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7,7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 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999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6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6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6,9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Ильинского сельского поселения «Благоустройство территории Ильинского сельского поселения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2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21,2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новные направления благоустройства территории поселения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1 1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4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8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81,2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уличному (наружному) освещению территории поселения в рамках подпрограммы «Основные направления благоустройства территории поселения» муниципальной программы Ильинского сельского поселения  «Благоустройство территории Ильин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46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0,7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озеленению территории поселения в рамках подпрограммы «Основные направления благоустройства территории поселения» муниципальной программы Ильинского сельского поселения  «Благоустройство территории Ильин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44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мероприятий по организации и  содержанию мест захоронений в рамках подпрограммы «Основные направления благоустройства территории поселения» муниципальной программы Ильинского сельского поселения  «Благоустройство территории Ильин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45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сходы на реализацию прочих мероприятий по благоустройству территории поселения 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«Основные направления благоустройства территории поселения» муниципальной программы Ильинского сельского поселения  «Благоустройство территории Ильинского сельского поселения»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1 1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2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4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9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9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9,5</w:t>
            </w:r>
          </w:p>
        </w:tc>
      </w:tr>
      <w:tr>
        <w:trPr>
          <w:trHeight w:val="175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анитарное состояние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1 2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тлову бродячих животных (собак) в рамках подпрограммы «Санитарное состояние территории поселения» муниципальной программы Ильинского сельского поселения  «Благоустройство территории Ильин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1 2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28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2340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Ильинского сельского поселения "Управление муниципальным имуществом в Ильинском сельском поселен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8,1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 Повышение эффективности управления муниципальным имуществом"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000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6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8,1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а и регулирование отношений по муниципальной собственности Ильинского сельского поселения в рамках подпрограммы "Повышение эффективности управления муниципальным имуществом"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00280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6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8,1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Ильинского сельского посел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1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,2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 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00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1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,2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(Расходы на выплаты персоналу государственных (муниципальных органов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99 9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>511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 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723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Резервный фонд Администрации Ильинского сельского поселения на финансовое обеспечение непредвиденных расходов в рамках непрограммных расходов органов местного самоуправления Ильинского сельского поселения (Резервные средства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727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Ильинского сельского поселения бюджету Белокалитвинского района  по осуществлению внешнего муниципального финансового контроля</w:t>
            </w:r>
            <w:r>
              <w:rPr>
                <w:color w:val="000000"/>
                <w:sz w:val="28"/>
                <w:szCs w:val="28"/>
              </w:rPr>
              <w:t xml:space="preserve"> в рамках непрограммных расходов органов местного самоуправления Ильин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9900980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2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2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left" w:pos="990" w:leader="none"/>
        </w:tabs>
        <w:autoSpaceDE w:val="false"/>
        <w:rPr>
          <w:color w:val="000000"/>
          <w:sz w:val="28"/>
          <w:szCs w:val="28"/>
        </w:rPr>
      </w:pPr>
      <w:r>
        <w:rPr/>
        <w:tab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Ильинского сельского поселения                                  В.П.Дмитриенко</w:t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2:00Z</dcterms:created>
  <dc:creator>User</dc:creator>
  <dc:description/>
  <cp:keywords/>
  <dc:language>en-US</dc:language>
  <cp:lastModifiedBy>Computer</cp:lastModifiedBy>
  <cp:lastPrinted>2014-11-04T15:33:00Z</cp:lastPrinted>
  <dcterms:modified xsi:type="dcterms:W3CDTF">2017-12-29T09:52:00Z</dcterms:modified>
  <cp:revision>6</cp:revision>
  <dc:subject/>
  <dc:title>       </dc:title>
</cp:coreProperties>
</file>